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z w:val="28"/>
          <w:szCs w:val="28"/>
        </w:rPr>
        <w:t>к административному регламенту</w:t>
      </w:r>
      <w:r>
        <w:rPr/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Выдача разрешения (ордера) на проведение земляных работ на 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общего поль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ЛОК-СХЕ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Выдача разрешения (ордера) на проведение земляных работ на </w:t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ритории общего пользования»</w:t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51435</wp:posOffset>
                </wp:positionV>
                <wp:extent cx="594614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с приложенным пакетом документов в МКУ ЖКХ СТ и С ТГП либо МКУ «МФЦ» (1 рабочий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49.8pt;mso-wrap-distance-left:9.05pt;mso-wrap-distance-right:9.05pt;mso-wrap-distance-top:0pt;mso-wrap-distance-bottom:0pt;margin-top:4.0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с приложенным пакетом документов в МКУ ЖКХ СТ и С ТГП либо МКУ «МФЦ» (1 рабочий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7830</wp:posOffset>
                </wp:positionH>
                <wp:positionV relativeFrom="paragraph">
                  <wp:posOffset>78105</wp:posOffset>
                </wp:positionV>
                <wp:extent cx="635" cy="154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19050</wp:posOffset>
                </wp:positionV>
                <wp:extent cx="5869940" cy="8235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необходимого пакета документов для рассмотрения заявления о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5 рабочих  дней от даты регистраци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pt;height:64.85pt;mso-wrap-distance-left:9.05pt;mso-wrap-distance-right:9.05pt;mso-wrap-distance-top:0pt;mso-wrap-distance-bottom:0pt;margin-top:1.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необходимого пакета документов для рассмотрения заявления о предоставлении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5 рабочих  дней от даты регистраци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6035</wp:posOffset>
                </wp:positionV>
                <wp:extent cx="635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116205</wp:posOffset>
                </wp:positionV>
                <wp:extent cx="533400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формирование результата муниципальной услуги, в соответствии с запросом заявителя (2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pt;height:36.9pt;mso-wrap-distance-left:9.05pt;mso-wrap-distance-right:9.05pt;mso-wrap-distance-top:0pt;mso-wrap-distance-bottom:0pt;margin-top:9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формирование результата муниципальной услуги, в соответствии с запросом заявителя (2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8255</wp:posOffset>
                </wp:positionV>
                <wp:extent cx="635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64770</wp:posOffset>
                </wp:positionV>
                <wp:extent cx="5946140" cy="4686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зультата предоставления муниципальной услуг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рабочий ден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6.9pt;mso-wrap-distance-left:9.05pt;mso-wrap-distance-right:9.05pt;mso-wrap-distance-top:0pt;mso-wrap-distance-bottom:0pt;margin-top:5.1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езультата предоставления муниципальной услуг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рабочий ден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80645</wp:posOffset>
                </wp:positionV>
                <wp:extent cx="63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94945</wp:posOffset>
                </wp:positionV>
                <wp:extent cx="635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0</wp:posOffset>
                </wp:positionH>
                <wp:positionV relativeFrom="paragraph">
                  <wp:posOffset>75565</wp:posOffset>
                </wp:positionV>
                <wp:extent cx="2686050" cy="6343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ешение (ордер) на проведение земляных работ на территории общего 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49.95pt;mso-wrap-distance-left:9.05pt;mso-wrap-distance-right:9.05pt;mso-wrap-distance-top:0pt;mso-wrap-distance-bottom:0pt;margin-top:5.9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решение (ордер) на проведение земляных работ на территории общего 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142240</wp:posOffset>
                </wp:positionV>
                <wp:extent cx="1434465" cy="876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69pt;mso-wrap-distance-left:9.05pt;mso-wrap-distance-right:9.05pt;mso-wrap-distance-top:0pt;mso-wrap-distance-bottom:0pt;margin-top:11.2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ЖКХ СТ и С ТГП</w:t>
        <w:tab/>
        <w:tab/>
        <w:tab/>
        <w:tab/>
        <w:tab/>
        <w:tab/>
        <w:t xml:space="preserve">        М.Э.Ис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05:00Z</dcterms:created>
  <dc:creator>Мурад</dc:creator>
  <dc:description/>
  <cp:keywords/>
  <dc:language>en-US</dc:language>
  <cp:lastModifiedBy>Администрация</cp:lastModifiedBy>
  <cp:lastPrinted>2014-08-26T18:36:00Z</cp:lastPrinted>
  <dcterms:modified xsi:type="dcterms:W3CDTF">2016-01-29T10:58:00Z</dcterms:modified>
  <cp:revision>7</cp:revision>
  <dc:subject/>
  <dc:title>ПРИЛОЖЕНИЕ №4</dc:title>
</cp:coreProperties>
</file>